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 #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Test Date:  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ocial Studies: Chapter 6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laces Where Communities Start Study Gui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irections: Use your textbook to find the definition for the following vocabulary word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Daniel Boone- a pioneer who explored new parts of the coun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Miner- digs material from the Ea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Logging- cutting down trees to use for w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Lumber- one main use for w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Port- a place where ships can load and unload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Industries- kinds of busines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Mediator- a person who helps find a solu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Compromise- a solution for both peo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Conflict- an argument; disagre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Harriet Tubman- greatest “conductor” of the Underground Railro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State Capital- a city in which the state government is loc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State Government- makes and carries out the state’s law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Crossroads- a place where many different roads meet one an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Underground Railroad- a route that helped African American slaves escape from the South to find freedom in the No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National Road- helped people from the East move w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8:38:00Z</dcterms:created>
  <dc:creator>bdean</dc:creator>
  <dc:description/>
  <cp:keywords/>
  <dc:language>en-US</dc:language>
  <cp:lastModifiedBy>nmanus</cp:lastModifiedBy>
  <cp:lastPrinted>2009-12-08T12:42:00Z</cp:lastPrinted>
  <dcterms:modified xsi:type="dcterms:W3CDTF">2010-09-21T1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9987105</vt:r8>
  </property>
  <property fmtid="{D5CDD505-2E9C-101B-9397-08002B2CF9AE}" pid="3" name="_AuthorEmail">
    <vt:lpwstr>nmanus@madison.k12.al.us</vt:lpwstr>
  </property>
  <property fmtid="{D5CDD505-2E9C-101B-9397-08002B2CF9AE}" pid="4" name="_AuthorEmailDisplayName">
    <vt:lpwstr>Joy Nicole Manus</vt:lpwstr>
  </property>
  <property fmtid="{D5CDD505-2E9C-101B-9397-08002B2CF9AE}" pid="5" name="_EmailSubject">
    <vt:lpwstr>SS Ch. 6 resources</vt:lpwstr>
  </property>
</Properties>
</file>